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32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6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0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7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63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67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296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07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93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323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81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02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75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18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63    4 9 9 6 4  -      -      -      -      -      3(14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6    2 2 2 3 3  -      3(6)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7    5 5 6 8 6  -      -    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3    9 7 5 7 7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0    3 1 1 2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7    7 6 4 9 5  -      -      -      -      -      3(15)  4(22)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8    1 3 3 1 2  -      3(4)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6    8 8 8 4 9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3    6 4 7 5 8  -      -      -      -      -      3(15)  4(22)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гал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пиц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х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484"/>
        <w:gridCol w:w="1484"/>
        <w:gridCol w:w="2013"/>
        <w:gridCol w:w="2406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гал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пиц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є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х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мат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и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стер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0:57:00Z</dcterms:created>
  <dc:creator>Елена</dc:creator>
  <dc:description/>
  <cp:keywords/>
  <dc:language>en-US</dc:language>
  <cp:lastModifiedBy>Елена</cp:lastModifiedBy>
  <dcterms:modified xsi:type="dcterms:W3CDTF">2025-11-09T11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